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90. </w:t>
      </w:r>
      <w:bookmarkStart w:id="0" w:name="_Hlk206677372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у 2025 році (***, Вінницькому зональному відділу Військової служби правопорядку, Гайсинському районному управлінню поліції ГУНП   у Вінницькій області)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50:00Z</dcterms:modified>
  <cp:revision>7</cp:revision>
  <dc:subject/>
  <dc:title/>
</cp:coreProperties>
</file>